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Diavlo Bold" w:hAnsi="Diavlo Bold" w:cs="Diavlo Bold"/>
          <w:sz w:val="28"/>
          <w:szCs w:val="28"/>
        </w:rPr>
      </w:pPr>
      <w:r>
        <w:rPr>
          <w:rFonts w:eastAsia="Diavlo Bold" w:cs="Diavlo Bold" w:ascii="Diavlo Bold" w:hAnsi="Diavlo Bold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Diavlo Medium" w:hAnsi="Diavlo Medium" w:cs="Diavlo Medium"/>
          <w:b/>
          <w:b/>
          <w:sz w:val="26"/>
          <w:szCs w:val="26"/>
        </w:rPr>
      </w:pPr>
      <w:r>
        <w:rPr>
          <w:rFonts w:cs="Diavlo Medium" w:ascii="Diavlo Medium" w:hAnsi="Diavlo Medium"/>
          <w:b/>
          <w:sz w:val="26"/>
          <w:szCs w:val="26"/>
        </w:rPr>
      </w:r>
    </w:p>
    <w:p>
      <w:pPr>
        <w:pStyle w:val="Normal"/>
        <w:jc w:val="center"/>
        <w:rPr>
          <w:rFonts w:ascii="Diavlo Medium" w:hAnsi="Diavlo Medium" w:cs="Diavlo Medium"/>
          <w:b/>
          <w:b/>
          <w:sz w:val="26"/>
          <w:szCs w:val="26"/>
        </w:rPr>
      </w:pPr>
      <w:r>
        <w:rPr>
          <w:rFonts w:cs="Diavlo Medium" w:ascii="Diavlo Medium" w:hAnsi="Diavlo Medium"/>
          <w:b/>
          <w:sz w:val="26"/>
          <w:szCs w:val="26"/>
        </w:rPr>
        <w:t>WZÓR</w:t>
      </w:r>
    </w:p>
    <w:p>
      <w:pPr>
        <w:pStyle w:val="Normal"/>
        <w:jc w:val="center"/>
        <w:rPr>
          <w:rFonts w:ascii="Diavlo Medium" w:hAnsi="Diavlo Medium" w:cs="Diavlo Medium"/>
          <w:b/>
          <w:b/>
          <w:sz w:val="26"/>
          <w:szCs w:val="26"/>
        </w:rPr>
      </w:pPr>
      <w:r>
        <w:rPr>
          <w:rFonts w:cs="Diavlo Medium" w:ascii="Diavlo Medium" w:hAnsi="Diavlo Medium"/>
          <w:b/>
          <w:sz w:val="26"/>
          <w:szCs w:val="26"/>
        </w:rPr>
        <w:t xml:space="preserve">Umowa </w:t>
      </w:r>
    </w:p>
    <w:p>
      <w:pPr>
        <w:pStyle w:val="Normal"/>
        <w:jc w:val="center"/>
        <w:rPr>
          <w:rFonts w:ascii="Diavlo Medium" w:hAnsi="Diavlo Medium" w:cs="Diavlo Medium"/>
          <w:i/>
          <w:i/>
          <w:sz w:val="26"/>
          <w:szCs w:val="26"/>
        </w:rPr>
      </w:pPr>
      <w:r>
        <w:rPr>
          <w:rFonts w:cs="Diavlo Medium" w:ascii="Diavlo Medium" w:hAnsi="Diavlo Medium"/>
          <w:b/>
          <w:sz w:val="26"/>
          <w:szCs w:val="26"/>
        </w:rPr>
        <w:t>nr</w:t>
      </w:r>
    </w:p>
    <w:p>
      <w:pPr>
        <w:pStyle w:val="Normal"/>
        <w:jc w:val="both"/>
        <w:rPr>
          <w:rFonts w:ascii="Diavlo Medium" w:hAnsi="Diavlo Medium" w:cs="Diavlo Medium"/>
          <w:i/>
          <w:i/>
          <w:sz w:val="26"/>
          <w:szCs w:val="26"/>
        </w:rPr>
      </w:pPr>
      <w:r>
        <w:rPr>
          <w:rFonts w:cs="Diavlo Medium" w:ascii="Diavlo Medium" w:hAnsi="Diavlo Medium"/>
          <w:i/>
          <w:sz w:val="26"/>
          <w:szCs w:val="26"/>
        </w:rPr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 xml:space="preserve">zawarta dnia ………………… 2016 roku,  w Sandomierzu, pomiędzy </w:t>
      </w:r>
    </w:p>
    <w:p>
      <w:pPr>
        <w:pStyle w:val="Normal"/>
        <w:jc w:val="both"/>
        <w:rPr/>
      </w:pPr>
      <w:r>
        <w:rPr>
          <w:rFonts w:cs="Diavlo Medium" w:ascii="Diavlo Medium" w:hAnsi="Diavlo Medium"/>
          <w:b/>
        </w:rPr>
        <w:t xml:space="preserve">Gminą Miejską Sandomierz, </w:t>
      </w:r>
      <w:r>
        <w:rPr>
          <w:rFonts w:cs="Diavlo Medium" w:ascii="Diavlo Medium" w:hAnsi="Diavlo Medium"/>
        </w:rPr>
        <w:t xml:space="preserve">Plac Poniatowskiego 3, 27 – 600 Sandomierz,          NIP 864 – 17 – 51 – 939, REGON 830409927, zwaną dalej </w:t>
      </w:r>
      <w:r>
        <w:rPr>
          <w:rFonts w:cs="Diavlo Medium" w:ascii="Diavlo Medium" w:hAnsi="Diavlo Medium"/>
          <w:b/>
        </w:rPr>
        <w:t>Zamawiającym</w:t>
      </w:r>
      <w:r>
        <w:rPr>
          <w:rFonts w:cs="Diavlo Medium" w:ascii="Diavlo Medium" w:hAnsi="Diavlo Medium"/>
        </w:rPr>
        <w:t xml:space="preserve">, którą reprezentuje: </w:t>
      </w:r>
      <w:r>
        <w:rPr>
          <w:rFonts w:cs="Diavlo Medium" w:ascii="Diavlo Medium" w:hAnsi="Diavlo Medium"/>
          <w:b/>
        </w:rPr>
        <w:t>Burmistrz Sandomierza – Marka Bronkowskiego,</w:t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a</w:t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…………………</w:t>
      </w:r>
      <w:r>
        <w:rPr>
          <w:rFonts w:cs="Diavlo Medium" w:ascii="Diavlo Medium" w:hAnsi="Diavlo Medium"/>
        </w:rPr>
        <w:t>..………………………………………………………………………………………………………….…………………..</w:t>
      </w:r>
      <w:r>
        <w:rPr>
          <w:rFonts w:cs="Diavlo Medium" w:ascii="Diavlo Medium" w:hAnsi="Diavlo Medium"/>
          <w:b/>
        </w:rPr>
        <w:t xml:space="preserve"> </w:t>
      </w:r>
      <w:r>
        <w:rPr>
          <w:rFonts w:cs="Diavlo Medium" w:ascii="Diavlo Medium" w:hAnsi="Diavlo Medium"/>
        </w:rPr>
        <w:t xml:space="preserve">zwaną/-ym dalej </w:t>
      </w:r>
      <w:r>
        <w:rPr>
          <w:rFonts w:cs="Diavlo Medium" w:ascii="Diavlo Medium" w:hAnsi="Diavlo Medium"/>
          <w:b/>
        </w:rPr>
        <w:t>Wykonawcą</w:t>
      </w:r>
      <w:r>
        <w:rPr>
          <w:rFonts w:cs="Diavlo Medium" w:ascii="Diavlo Medium" w:hAnsi="Diavlo Medium"/>
        </w:rPr>
        <w:t>, którą/-y reprezentuje ………………………………………….</w:t>
      </w:r>
      <w:r>
        <w:rPr>
          <w:rFonts w:cs="Diavlo Medium" w:ascii="Diavlo Medium" w:hAnsi="Diavlo Medium"/>
          <w:b/>
        </w:rPr>
        <w:t xml:space="preserve"> </w:t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1</w:t>
      </w:r>
    </w:p>
    <w:p>
      <w:pPr>
        <w:pStyle w:val="Normal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100"/>
        <w:ind w:left="57" w:hanging="0"/>
        <w:jc w:val="both"/>
        <w:rPr/>
      </w:pPr>
      <w:r>
        <w:rPr>
          <w:rFonts w:cs="Diavlo Medium" w:ascii="Diavlo Medium" w:hAnsi="Diavlo Medium"/>
        </w:rPr>
        <w:t>1. Zamawiający zamawia, a Wykonawca przyjmuje do wykonania zamówienie polegające na druku materiałów promocyjno – informacyjnych oraz elementów związanych z realizacją projektu pod nazwą „P(R)OZA MIASTA” współfinansowanego przez Szwajcarię w ramach Szwajcarsko – Polskiego Programu Współpracy z nowymi krajami członkowskimi Unii Europejskiej, zgodnie z umową nr 28/SPPW/I/2016/SiK.</w:t>
      </w:r>
      <w:r>
        <w:rPr>
          <w:rFonts w:eastAsia="Tahoma" w:cs="Diavlo Medium" w:ascii="Diavlo Medium" w:hAnsi="Diavlo Medium"/>
        </w:rPr>
        <w:tab/>
      </w:r>
      <w:r>
        <w:rPr>
          <w:rFonts w:eastAsia="Tahoma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eastAsia="Diavlo Medium" w:cs="Diavlo Medium" w:ascii="Diavlo Medium" w:hAnsi="Diavlo Medium"/>
        </w:rPr>
        <w:t xml:space="preserve"> </w:t>
      </w:r>
      <w:r>
        <w:rPr>
          <w:rFonts w:cs="Diavlo Medium" w:ascii="Diavlo Medium" w:hAnsi="Diavlo Medium"/>
        </w:rPr>
        <w:t>2. Szczegółowy wykaz przedmiotu umowy zawiera załącznik nr 1 do umowy oraz oferta Wykonawcy z dnia ……………………. 2016 r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3.</w:t>
      </w:r>
      <w:r>
        <w:rPr>
          <w:rFonts w:cs="Diavlo Medium" w:ascii="Diavlo Medium" w:hAnsi="Diavlo Medium"/>
          <w:b/>
        </w:rPr>
        <w:t xml:space="preserve"> </w:t>
      </w:r>
      <w:r>
        <w:rPr>
          <w:rFonts w:cs="Diavlo Medium" w:ascii="Diavlo Medium" w:hAnsi="Diavlo Medium"/>
        </w:rPr>
        <w:t xml:space="preserve">Strony zgodnie ustalają, iż druki zostaną wykonane na podstawie projektów dostarczonych przez Zamawiającego, opracowanych wspólnie przez pracowników wyznaczonych przez Zamawiającego i Wykonawcę, albo opracowanych przez Wykonawcę i zatwierdzonych przez Zamawiającego, z zastrzeżeniem ust. 4. 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4. Wykonawca ma obowiązek przedłożenia do akceptacji Zamawiającego wszelkie projekty powstałe na potrzeby realizacji umowy. Zamawiający zobowiązuje się do akceptacji projektów lub jej odmowy w terminie nie dłuższym niż 3 dni robocze od daty otrzymania projektu. Wykonawca zobowiązuje się uwzględnić uwagi zgłoszone przez Zamawiającego.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5. Zamawiający zastrzega sobie możliwość żądania dostarczenia przez Wykonawcę, przed skierowaniem do realizacji, próbnego wydruku.   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6. Materiały związane z realizacją projektu „P(R)OZA MIASTA”, stanowiące Załącznik Nr 1 do umowy zostaną wykonane na podstawie zlecenia przesłanego Wykonawcy przez Zamawiającego w następujący sposób: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a) przez dostarczenie pisemnego zlecenia i ewentualnie plików z danymi (tekst, zdjęcia, rysunki itp.) na płycie CD/DVD lub innych nośnikach magnetycznych, do siedziby Wykonawcy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) drogą elektroniczną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7. Wykonawca zobowiązany jest każdorazowo potwierdzić fakt otrzymania zlecenia pisemnie lub droga elektroniczną oraz potwierdzić kompletność i przydatność  otrzymanych danych (tekst, zdjęcia, rysunki itp.) koniecznych do opracowania projektu.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8. Terminem rozpoczęcia wykonania zlecenie jest: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a) w przypadku dostarczenia zlecenia do siedziby Wykonawcy – data podpisania przez Wykonawcę odbioru zlecenia i plików z danymi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) w przypadku dostarczenia zlecenia drogą elektroniczną – data wpływu zlecenia do Wykonawcy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9. Strony zobowiązują się do zachowania wszystkich zleceń w formie wydruków, przy czym Strony zgodnie ustalają, iż treść zlecenia w postaci e-mail stanowi dokument.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10. Strony zgodnie ustalają, iż termin realizacji zamówienia od daty otrzymania zlecenia i kompletu materiałów do opracowania poszczególnych projektów (zdjęcia, teksty, rysunki itp.) wynosi: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 xml:space="preserve">a) </w:t>
      </w:r>
      <w:r>
        <w:rPr>
          <w:rFonts w:cs="Diavlo Medium" w:ascii="Diavlo Medium" w:hAnsi="Diavlo Medium"/>
          <w:color w:val="FF0000"/>
        </w:rPr>
        <w:t>maksymalnie 7 dni w przypadku usług wymienionych w pkt. 1,2,3,4,5 załącznika nr 1 umowy,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 xml:space="preserve">b) </w:t>
      </w:r>
      <w:r>
        <w:rPr>
          <w:rFonts w:cs="Diavlo Medium" w:ascii="Diavlo Medium" w:hAnsi="Diavlo Medium"/>
          <w:color w:val="FF0000"/>
        </w:rPr>
        <w:t xml:space="preserve">maksymalnie 5 dni w przypadku druków wymienionych w pkt. 6,7,8 załącznika nr 1 do umowy.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11. Odbiór wykonania przedmiotu umowy  potwierdzony zostanie Protokołem Odbioru.</w:t>
      </w:r>
    </w:p>
    <w:p>
      <w:pPr>
        <w:pStyle w:val="Normal"/>
        <w:jc w:val="center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2</w:t>
      </w:r>
    </w:p>
    <w:p>
      <w:pPr>
        <w:pStyle w:val="Normal"/>
        <w:jc w:val="center"/>
        <w:rPr>
          <w:rFonts w:ascii="Diavlo Medium" w:hAnsi="Diavlo Medium" w:cs="Diavlo Medium"/>
          <w:b/>
          <w:b/>
          <w:color w:val="FF0000"/>
        </w:rPr>
      </w:pPr>
      <w:r>
        <w:rPr>
          <w:rFonts w:cs="Diavlo Medium" w:ascii="Diavlo Medium" w:hAnsi="Diavlo Medium"/>
          <w:b/>
          <w:color w:val="FF0000"/>
        </w:rPr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1. Wykonawca zobowiązuje się wykonać przedmiot umowy na najwyższym, profesjonalnym poziomie, zgodnie ze wszystkimi obowiązującymi przepisami prawa           i zgodnie z interesami Zamawiającego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2. Wykonawca zobowiązuje się wykonać przedmiot umowy z materiałów dopuszczonych do obrotu i posiadających stosowne atesty. 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 xml:space="preserve">3. Wykonawca oświadcza, że posiada odpowiednią wiedzę, kwalifikacje                     i doświadczenie niezbędne do realizacji przedmiotu umowy.  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4. Wykonawca zobowiązuje się do współpracy z Zamawiającym przez cały czas realizacji niniejszej umowy.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 xml:space="preserve">5. Zamawiający zobowiązuje się do udostępnienia Wykonawcy wszelkich znajdujących się w jego posiadaniu materiałów oraz udzielania wyjaśnień niezbędnych do należytego wykonania umowy.  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6. Do kierowania pracami objętymi niniejszą umową Strony wyznaczają: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a) ze strony Wykonawcy Panią/Pana …………………….</w:t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</w:rPr>
        <w:t>b) ze strony Zamawiającego Panią Katarzynę Kondziołka – Kierownika Referatu Pozyskiwania Środków Zewnętrznych.</w:t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3</w:t>
      </w:r>
    </w:p>
    <w:p>
      <w:pPr>
        <w:pStyle w:val="Normal"/>
        <w:jc w:val="center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ind w:firstLine="708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Umowa zostaje zawarta na czas określony: od daty jej podpisania do dnia    30. 07. 2016 r.</w:t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4</w:t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 xml:space="preserve">1. Za wykonanie przedmiotu niniejszej umowy Zamawiający zapłaci na rzecz Wykonawcy wynagrodzenie w wysokości: 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- kwota netto …………………………… zł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słownie: ………………………………………………………………………………….. netto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stawka podatku VAT ……%, tj. kwota ….........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słownie: ………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- kwota brutto ………………………….. zł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słownie: …………………………………………………………………………………. brutto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z zastrzeżeniem ust. 2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2. Strony ustalają, że wynagrodzenie, o którym mowa w ust. 1, wypłacane będzie Wykonawcy na podstawie faktur cząstkowych, zgodnie z załącznikiem nr 1 do niniejszej umowy z uwzględnieniem podatku VAT w stawce obowiązującej na dzień wystawienia faktury cząstkowej, wyliczone w oparciu o faktycznie wykonane            i odebrane materiały.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3. Zapłata za należycie wykonaną usługę na podstawie zlecenia, nastąpi przelewem na konto Wykonawcy na podstawie faktur VAT wystawionych przez Wykonawcę na rzecz Zamawiającego. 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4. Płatność ww. faktur VAT nastąpi przelewem w terminie 14 dni od daty otrzymania przez Zamawiającego faktury cząstkowej lub faktury końcowej za wykonanie całości przedmiotu umowy.</w:t>
      </w:r>
    </w:p>
    <w:p>
      <w:pPr>
        <w:pStyle w:val="Normal"/>
        <w:jc w:val="both"/>
        <w:rPr>
          <w:rFonts w:ascii="Diavlo Medium" w:hAnsi="Diavlo Medium" w:cs="Diavlo Medium"/>
          <w:color w:val="FF0000"/>
        </w:rPr>
      </w:pPr>
      <w:r>
        <w:rPr>
          <w:rFonts w:cs="Diavlo Medium" w:ascii="Diavlo Medium" w:hAnsi="Diavlo Medium"/>
        </w:rPr>
        <w:t xml:space="preserve">5.  </w:t>
      </w:r>
      <w:r>
        <w:rPr>
          <w:rFonts w:cs="Diavlo Medium" w:ascii="Diavlo Medium" w:hAnsi="Diavlo Medium"/>
          <w:color w:val="FF0000"/>
        </w:rPr>
        <w:t>Strony ustalają, iż Wykonawca wystawi ostatnią fakturę VAT najpóźniej 15 sierpnia 2016 r.</w:t>
      </w:r>
    </w:p>
    <w:p>
      <w:pPr>
        <w:pStyle w:val="Normal"/>
        <w:jc w:val="center"/>
        <w:rPr>
          <w:rFonts w:ascii="Diavlo Medium" w:hAnsi="Diavlo Medium" w:cs="Diavlo Medium"/>
          <w:color w:val="FF0000"/>
        </w:rPr>
      </w:pPr>
      <w:r>
        <w:rPr>
          <w:rFonts w:cs="Diavlo Medium" w:ascii="Diavlo Medium" w:hAnsi="Diavlo Medium"/>
          <w:color w:val="FF0000"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5</w:t>
      </w:r>
    </w:p>
    <w:p>
      <w:pPr>
        <w:pStyle w:val="Normal"/>
        <w:rPr>
          <w:rFonts w:ascii="Diavlo Medium" w:hAnsi="Diavlo Medium" w:cs="Diavlo Medium"/>
          <w:b/>
          <w:b/>
          <w:color w:val="FF0000"/>
        </w:rPr>
      </w:pPr>
      <w:r>
        <w:rPr>
          <w:rFonts w:cs="Diavlo Medium" w:ascii="Diavlo Medium" w:hAnsi="Diavlo Medium"/>
          <w:b/>
          <w:color w:val="FF0000"/>
        </w:rPr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1</w:t>
      </w:r>
      <w:r>
        <w:rPr>
          <w:rFonts w:cs="Diavlo Medium" w:ascii="Diavlo Medium" w:hAnsi="Diavlo Medium"/>
          <w:b/>
        </w:rPr>
        <w:t>.</w:t>
      </w:r>
      <w:r>
        <w:rPr>
          <w:rFonts w:cs="Diavlo Medium" w:ascii="Diavlo Medium" w:hAnsi="Diavlo Medium"/>
        </w:rPr>
        <w:t xml:space="preserve"> Wykonawca przenosi na Zamawiającego majątkowe prawa autorskie co do znaków graficznych użytych przez niego przy realizacji przedmiotu umowy                w przypadku projektów opracowanych lub współopracowanych przez Wykonawcę, o których mowa w § 1 ust. 3, oraz udziela Zamawiającemu zgody na wykonywanie praw zależnych bez ograniczeń co do terytorium, liczby egzemplarzy, w zakresie poniższych pól eksploatacji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a) utrwalanie na wszelkiego rodzaju nośnikach,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) zwielokrotnianie dowolną techniką, również w postaci umieszczania na płytach kompaktowych,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c) wprowadzanie do pamięci komputera,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d) nadawanie za pomocą sieci przewodowej i bezprzewodowej, w tym Internet lub podobnej,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e) nadawanie za pośrednictwem satelity,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f) wykorzystanie we wszelkiego rodzaju środkach masowego przekazu,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g) wprowadzenie do obrotu i dystrybucj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Diavlo Medium" w:ascii="Diavlo Medium" w:hAnsi="Diavlo Medium"/>
        </w:rPr>
        <w:t xml:space="preserve">Zamawiający zastrzega sobie prawo do wykorzystania projektów na innych polach eksploatacji nieprzewidzianych w umowie.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2. W przypadku projektów opracowanych przez Zamawiającego, strony zgodnie ustalają, iż stanowią one własność Zamawiającego. Wykonawca zobowiązuje się do nie powielania tych projektów i ich udostępniania innym Zamawiającym.  </w:t>
      </w:r>
    </w:p>
    <w:p>
      <w:pPr>
        <w:pStyle w:val="Normal"/>
        <w:jc w:val="both"/>
        <w:rPr>
          <w:rFonts w:ascii="Diavlo Medium" w:hAnsi="Diavlo Medium" w:cs="Diavlo Medium"/>
          <w:color w:val="000000"/>
        </w:rPr>
      </w:pPr>
      <w:r>
        <w:rPr>
          <w:rFonts w:cs="Diavlo Medium" w:ascii="Diavlo Medium" w:hAnsi="Diavlo Medium"/>
        </w:rPr>
        <w:t xml:space="preserve">3. </w:t>
      </w:r>
      <w:r>
        <w:rPr>
          <w:rFonts w:cs="Diavlo Medium" w:ascii="Diavlo Medium" w:hAnsi="Diavlo Medium"/>
          <w:color w:val="000000"/>
        </w:rPr>
        <w:t>Przeniesienie praw, o których mowa w ust. 1 następuje z chwilą zapłaty wynagrodzenia określonego w § 4 ust. 1.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4. Wykonawca zobowiązuje się, że w trakcie realizacji niniejszej umowy nie naruszy praw majątkowych osób trzecich i przekaże Zamawiającemu wyniki prac powstałych na podstawie niniejszej umowy w stanie wolnym od obciążeń prawami tych osób.</w:t>
      </w:r>
    </w:p>
    <w:p>
      <w:pPr>
        <w:pStyle w:val="Normal"/>
        <w:jc w:val="both"/>
        <w:rPr>
          <w:rFonts w:ascii="Diavlo Medium" w:hAnsi="Diavlo Medium" w:cs="Diavlo Medium"/>
          <w:color w:val="FF0000"/>
        </w:rPr>
      </w:pPr>
      <w:r>
        <w:rPr>
          <w:rFonts w:cs="Diavlo Medium" w:ascii="Diavlo Medium" w:hAnsi="Diavlo Medium"/>
        </w:rPr>
        <w:t xml:space="preserve">5. Wykonawca jest odpowiedzialny względem Zamawiającego za wszelkie wady prawne działań podjętych w trakcie realizacji umowy, a w szczególności za ewentualne roszczenia osób trzecich wynikające z naruszenia praw własności intelektualnej, w tym za nieprzestrzeganie przepisów Ustawy z dnia 4 lutego 1994 r. o prawie autorskim i </w:t>
      </w:r>
      <w:r>
        <w:rPr>
          <w:rFonts w:cs="Diavlo Medium" w:ascii="Diavlo Medium" w:hAnsi="Diavlo Medium"/>
          <w:color w:val="000000"/>
        </w:rPr>
        <w:t>prawach pokrewnych (Dz. U. z 2016 r. poz. 666).</w:t>
      </w:r>
    </w:p>
    <w:p>
      <w:pPr>
        <w:pStyle w:val="Normal"/>
        <w:jc w:val="both"/>
        <w:rPr>
          <w:rFonts w:ascii="Diavlo Medium" w:hAnsi="Diavlo Medium" w:eastAsia="Diavlo Medium" w:cs="Diavlo Medium"/>
          <w:b/>
          <w:b/>
          <w:color w:val="FF0000"/>
        </w:rPr>
      </w:pPr>
      <w:r>
        <w:rPr>
          <w:rFonts w:eastAsia="Diavlo Medium" w:cs="Diavlo Medium" w:ascii="Diavlo Medium" w:hAnsi="Diavlo Medium"/>
          <w:b/>
          <w:color w:val="FF0000"/>
        </w:rPr>
        <w:t xml:space="preserve"> </w:t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6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ind w:firstLine="708"/>
        <w:jc w:val="both"/>
        <w:rPr/>
      </w:pPr>
      <w:r>
        <w:rPr>
          <w:rFonts w:cs="Diavlo Medium" w:ascii="Diavlo Medium" w:hAnsi="Diavlo Medium"/>
        </w:rPr>
        <w:t xml:space="preserve">Strony zgodnie ustalają, że Wykonawca może powierzyć realizację przedmiotu niniejszej umowy podwykonawcom, przy czym za ich działanie lub zaniechanie Wykonawca odpowiada jak za własne. 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7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1. Strony postanawiają, że obowiązującą je formą odszkodowania stanowią kary umowne.</w:t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2. Kary te będą naliczane w następujących wypadkach i wysokościach: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a) Wykonawca zapłaci Zamawiającemu kary umowne: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- za zwłokę w realizacji niniejszej umowy – w wysokości 5 % wynagrodzenia brutto określonego w § 4 ust. 1 za każdy dzień opóźnienia,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za zwłokę w usunięciu wad stwierdzonych przy odbiorze lub w okresie rękojmi za wady – w wysokości 5 % wartości brutto przedmiotu odbioru obciążonego wadami za każdy dzień opóźnienia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w przypadku odstąpienia od umowy przez Zamawiającego z przyczyn, za które ponosi odpowiedzialność Wykonawca – w wysokości 10 % wynagrodzenia brutto określonego w § 4 ust. 1,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- w przypadku naruszenia postanowienia § 5 ust. 2 – w wysokości 10 % wynagrodzenia określonego w §  4 ust. 1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b) Zamawiający zapłaci Wykonawcy kary umowne: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- z tytułu odstąpienia od umowy przez Wykonawcę z przyczyn zależnych od Zamawiającego – 10 % wynagrodzenia określonego w § 4 ust. 1 umowy, za wyjątkiem sytuacji, gdy Zamawiający odstąpi od umowy w terminie 30 dni od powzięcia wiadomości o istotnej zmianie okoliczności powodujących, że wykonanie umowy nie leży w interesie publicznym, czego nie można było przewidzieć w chwili zawarcia umowy. W powyższym przypadku Wykonawca może żądać wyłącznie wynagrodzenia należnego z tytułu wykonania części umowy.  </w:t>
      </w:r>
    </w:p>
    <w:p>
      <w:pPr>
        <w:pStyle w:val="Normal"/>
        <w:jc w:val="center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§ 8</w:t>
      </w:r>
    </w:p>
    <w:p>
      <w:pPr>
        <w:pStyle w:val="Normal"/>
        <w:jc w:val="center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/>
      </w:pPr>
      <w:r>
        <w:rPr>
          <w:rFonts w:cs="Diavlo Medium" w:ascii="Diavlo Medium" w:hAnsi="Diavlo Medium"/>
        </w:rPr>
        <w:t>1. W sprawach nieuregulowanych niniejszą umową mają zastosowanie przepisy Kodeksu Cywilnego, Ustawy z dnia 4 lutego 1994 r. o prawie autorskim i prawach pokrewnych ( Dz. U. z 2016 r., poz. 666) oraz Ustawy z dnia 29 stycznia 2004 r. – Prawo zamówień publicznych</w:t>
      </w:r>
      <w:r>
        <w:rPr>
          <w:rFonts w:cs="Diavlo Medium" w:ascii="Diavlo Medium" w:hAnsi="Diavlo Medium"/>
          <w:color w:val="000000"/>
        </w:rPr>
        <w:t xml:space="preserve"> (Dz. U. tekst jedn. z 2015 r., poz. 2164 z późn. zm.).</w:t>
      </w:r>
      <w:r>
        <w:rPr>
          <w:rFonts w:cs="Diavlo Medium" w:ascii="Diavlo Medium" w:hAnsi="Diavlo Medium"/>
          <w:color w:val="FF0000"/>
        </w:rPr>
        <w:t xml:space="preserve"> 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>2. Zmiany treści niniejszej umowy wymagają pod rygorem nieważności zgody obu stron, z zachowaniem formy pisemnej.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3. Spory wynikające z niniejszej umowy będzie rozstrzygał sąd właściwy dla siedziby Zamawiającego.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  <w:t xml:space="preserve">4. Umowę sporządzono w trzech jednobrzmiących egzemplarzach, dwa dla Zamawiającego i jeden dla Wykonawcy. </w:t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both"/>
        <w:rPr>
          <w:rFonts w:ascii="Diavlo Medium" w:hAnsi="Diavlo Medium" w:cs="Diavlo Medium"/>
          <w:b/>
          <w:b/>
        </w:rPr>
      </w:pPr>
      <w:r>
        <w:rPr>
          <w:rFonts w:cs="Diavlo Medium" w:ascii="Diavlo Medium" w:hAnsi="Diavlo Medium"/>
          <w:b/>
        </w:rPr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eastAsia="Diavlo Medium" w:cs="Diavlo Medium" w:ascii="Diavlo Medium" w:hAnsi="Diavlo Medium"/>
          <w:b/>
        </w:rPr>
        <w:t xml:space="preserve">            </w:t>
      </w:r>
      <w:r>
        <w:rPr>
          <w:rFonts w:cs="Diavlo Medium" w:ascii="Diavlo Medium" w:hAnsi="Diavlo Medium"/>
          <w:b/>
        </w:rPr>
        <w:t>Zamawiający                                                           Wykonawca</w:t>
      </w:r>
      <w:r>
        <w:rPr>
          <w:rFonts w:cs="Diavlo Medium" w:ascii="Diavlo Medium" w:hAnsi="Diavlo Medium"/>
        </w:rPr>
        <w:t xml:space="preserve">      </w:t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>
          <w:rFonts w:ascii="Diavlo Medium" w:hAnsi="Diavlo Medium" w:cs="Diavlo Medium"/>
        </w:rPr>
      </w:pPr>
      <w:r>
        <w:rPr>
          <w:rFonts w:cs="Diavlo Medium" w:ascii="Diavlo Medium" w:hAnsi="Diavlo Medium"/>
        </w:rPr>
      </w:r>
    </w:p>
    <w:p>
      <w:pPr>
        <w:pStyle w:val="Normal"/>
        <w:jc w:val="both"/>
        <w:rPr/>
      </w:pPr>
      <w:r>
        <w:rPr>
          <w:rFonts w:eastAsia="Diavlo Medium" w:cs="Diavlo Medium" w:ascii="Diavlo Medium" w:hAnsi="Diavlo Medium"/>
        </w:rPr>
        <w:t xml:space="preserve">           </w:t>
      </w:r>
      <w:r>
        <w:rPr>
          <w:rFonts w:cs="Diavlo Medium" w:ascii="Diavlo Medium" w:hAnsi="Diavlo Medium"/>
        </w:rPr>
        <w:t>…………</w:t>
      </w:r>
      <w:r>
        <w:rPr>
          <w:rFonts w:cs="Diavlo Medium" w:ascii="Diavlo Medium" w:hAnsi="Diavlo Medium"/>
        </w:rPr>
        <w:t>..……………..                                                            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ld">
    <w:charset w:val="00"/>
    <w:family w:val="modern"/>
    <w:pitch w:val="variable"/>
  </w:font>
  <w:font w:name="Diavlo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33:00Z</dcterms:created>
  <dc:creator>Urząd Miejski w Sandomierzu S</dc:creator>
  <dc:description/>
  <cp:keywords/>
  <dc:language>en-US</dc:language>
  <cp:lastModifiedBy>Twoja nazwa użytkownika</cp:lastModifiedBy>
  <cp:lastPrinted>2016-06-13T11:09:00Z</cp:lastPrinted>
  <dcterms:modified xsi:type="dcterms:W3CDTF">2016-06-13T11:46:00Z</dcterms:modified>
  <cp:revision>4</cp:revision>
  <dc:subject/>
  <dc:title>                                                                                                                       </dc:title>
</cp:coreProperties>
</file>